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視覚障害原因等調査票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(2015</w:t>
      </w:r>
      <w:r>
        <w:rPr/>
        <w:t>年度</w:t>
      </w:r>
      <w:r>
        <w:rPr/>
        <w:t>)</w:t>
      </w:r>
    </w:p>
    <w:tbl>
      <w:tblPr>
        <w:tblW w:w="98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387"/>
        <w:gridCol w:w="296"/>
        <w:gridCol w:w="15"/>
        <w:gridCol w:w="1040"/>
        <w:gridCol w:w="1043"/>
        <w:gridCol w:w="115"/>
        <w:gridCol w:w="605"/>
        <w:gridCol w:w="352"/>
        <w:gridCol w:w="353"/>
        <w:gridCol w:w="75"/>
        <w:gridCol w:w="630"/>
        <w:gridCol w:w="125"/>
        <w:gridCol w:w="261"/>
        <w:gridCol w:w="1073"/>
        <w:gridCol w:w="1351"/>
        <w:gridCol w:w="1737"/>
      </w:tblGrid>
      <w:tr>
        <w:trPr>
          <w:trHeight w:val="361" w:hRule="atLeast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学校名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在籍の部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幼・小・中・高・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学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</w:tr>
      <w:tr>
        <w:trPr>
          <w:trHeight w:val="356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整理番号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性別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男・女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満年齢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     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障害発生年齢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        歳</w:t>
            </w:r>
          </w:p>
        </w:tc>
      </w:tr>
      <w:tr>
        <w:trPr>
          <w:trHeight w:val="132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視力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遠用視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５ｍ）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近用視力</w:t>
            </w:r>
          </w:p>
          <w:p>
            <w:pPr>
              <w:pStyle w:val="Normal"/>
              <w:ind w:left="9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0c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視野の異常の有無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で囲む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使用文字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読み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教科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で囲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書き　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で囲む</w:t>
            </w:r>
          </w:p>
        </w:tc>
      </w:tr>
      <w:tr>
        <w:trPr>
          <w:trHeight w:val="359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右眼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無・中心暗点・視野狭窄・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他（　　　　　　　　）</w:t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点字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普通文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通常の教科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普通文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拡大教科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併用（主に点字）</w:t>
            </w:r>
          </w:p>
          <w:p>
            <w:pPr>
              <w:pStyle w:val="Normal"/>
              <w:widowControl/>
              <w:spacing w:lineRule="exact" w:line="240"/>
              <w:ind w:left="348" w:hanging="34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併用</w:t>
            </w:r>
          </w:p>
          <w:p>
            <w:pPr>
              <w:pStyle w:val="Normal"/>
              <w:widowControl/>
              <w:spacing w:lineRule="exact" w:line="240"/>
              <w:ind w:left="348" w:hanging="174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主に普通・拡大文字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音声・録音教科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文字指導困難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その他（　　　　　　　）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点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普通文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併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主に点字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併用</w:t>
            </w:r>
          </w:p>
          <w:p>
            <w:pPr>
              <w:pStyle w:val="Normal"/>
              <w:widowControl/>
              <w:spacing w:lineRule="exact" w:line="240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に普通文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録音（音声）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</w:tr>
      <w:tr>
        <w:trPr>
          <w:trHeight w:val="36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左眼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無・中心暗点・視野狭窄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他（　　　　　　　　）</w:t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両眼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最小可読視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最大視認力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右眼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左眼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視標：　　　　　　　　視距離：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m</w:t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視覚補助具等の利用について</w:t>
            </w:r>
          </w:p>
          <w:p>
            <w:pPr>
              <w:pStyle w:val="Normal"/>
              <w:spacing w:lineRule="atLeast" w:line="1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使用している</w:t>
            </w:r>
          </w:p>
          <w:p>
            <w:pPr>
              <w:pStyle w:val="Normal"/>
              <w:spacing w:lineRule="atLeast" w:line="1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使用していない</w:t>
            </w:r>
          </w:p>
        </w:tc>
        <w:tc>
          <w:tcPr>
            <w:tcW w:w="6677" w:type="dxa"/>
            <w:gridSpan w:val="11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使用している場合、該当するもの全てに○をつける</w:t>
            </w:r>
          </w:p>
          <w:p>
            <w:pPr>
              <w:pStyle w:val="Normal"/>
              <w:widowControl/>
              <w:spacing w:lineRule="atLeast" w:line="18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近用弱視レンズ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遠用弱視レンズ　</w:t>
            </w:r>
          </w:p>
          <w:p>
            <w:pPr>
              <w:pStyle w:val="Normal"/>
              <w:widowControl/>
              <w:spacing w:lineRule="atLeast" w:line="18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拡大読書器（携帯型を含む）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遮光眼鏡</w:t>
            </w:r>
          </w:p>
          <w:p>
            <w:pPr>
              <w:pStyle w:val="Normal"/>
              <w:widowControl/>
              <w:spacing w:lineRule="atLeast" w:line="18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タブレット端末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iPa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等）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6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パソコン</w:t>
            </w:r>
          </w:p>
          <w:p>
            <w:pPr>
              <w:pStyle w:val="Normal"/>
              <w:widowControl/>
              <w:spacing w:lineRule="atLeast" w:line="18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7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録音・デジタル図書機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レクストー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DAISY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widowControl/>
              <w:spacing w:lineRule="atLeast" w:line="18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8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（　　　　　　　　　　　　　　　　　　　　　　　　　　　　　　）　　　　　　　</w:t>
            </w:r>
          </w:p>
        </w:tc>
      </w:tr>
      <w:tr>
        <w:trPr>
          <w:trHeight w:val="980" w:hRule="atLeast"/>
        </w:trPr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重複障害の有無につい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無</w:t>
            </w:r>
          </w:p>
        </w:tc>
        <w:tc>
          <w:tcPr>
            <w:tcW w:w="6677" w:type="dxa"/>
            <w:gridSpan w:val="11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重複障害が有の場合、該当するもの全てに○をつけ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知的障害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肢体不自由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聴覚障害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言語障害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発達障害（自閉症を含む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6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病虚弱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7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（　　　　　　　　　　　　　　　　　　　　　　　　　　　　　　）</w:t>
            </w:r>
          </w:p>
        </w:tc>
      </w:tr>
      <w:tr>
        <w:trPr>
          <w:trHeight w:val="251" w:hRule="atLeast"/>
          <w:cantSplit w:val="true"/>
        </w:trPr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眼疾患名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4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視覚障害原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下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項目の該当する番号を全て記入する）</w:t>
            </w:r>
          </w:p>
        </w:tc>
        <w:tc>
          <w:tcPr>
            <w:tcW w:w="5252" w:type="dxa"/>
            <w:gridSpan w:val="7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番号（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（　　　　　　　　　　　　　　　　　　　　　　　）</w:t>
            </w:r>
          </w:p>
        </w:tc>
      </w:tr>
      <w:tr>
        <w:trPr>
          <w:trHeight w:val="597" w:hRule="atLeast"/>
        </w:trPr>
        <w:tc>
          <w:tcPr>
            <w:tcW w:w="4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眼疾患の部位と症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下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項目の該当する番号を全て記入する）</w:t>
            </w:r>
          </w:p>
        </w:tc>
        <w:tc>
          <w:tcPr>
            <w:tcW w:w="5252" w:type="dxa"/>
            <w:gridSpan w:val="7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番号（　　　　　　　　　　　　　　　　　　　　　　　　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（　　　　　　　　　　　　　　　　　　　　　　　）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Ａ</w:t>
      </w:r>
      <w:r>
        <w:rPr/>
        <w:t>　視覚障害原因</w:t>
      </w:r>
    </w:p>
    <w:tbl>
      <w:tblPr>
        <w:tblW w:w="5816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419"/>
        <w:gridCol w:w="419"/>
        <w:gridCol w:w="408"/>
        <w:gridCol w:w="408"/>
        <w:gridCol w:w="408"/>
        <w:gridCol w:w="459"/>
        <w:gridCol w:w="460"/>
        <w:gridCol w:w="460"/>
        <w:gridCol w:w="460"/>
        <w:gridCol w:w="498"/>
        <w:gridCol w:w="499"/>
        <w:gridCol w:w="499"/>
      </w:tblGrid>
      <w:tr>
        <w:trPr>
          <w:trHeight w:val="285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感染症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外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傷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毒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瘍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全身病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未熟児網膜症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先天素因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原因不明</w:t>
            </w:r>
          </w:p>
        </w:tc>
      </w:tr>
      <w:tr>
        <w:trPr>
          <w:trHeight w:val="1109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髄膜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糖尿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ﾍﾞｰﾁｪ</w:t>
            </w:r>
          </w:p>
          <w:p>
            <w:pPr>
              <w:pStyle w:val="Normal"/>
              <w:spacing w:lineRule="atLeast" w:line="1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ｯﾄ</w:t>
            </w:r>
          </w:p>
          <w:p>
            <w:pPr>
              <w:pStyle w:val="Normal"/>
              <w:spacing w:lineRule="atLeast" w:line="1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栄養障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２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５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６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７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８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９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3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Ｂ　眼疾患の部位と症状</w:t>
      </w:r>
    </w:p>
    <w:p>
      <w:pPr>
        <w:pStyle w:val="Normal"/>
        <w:tabs>
          <w:tab w:val="clear" w:pos="315"/>
          <w:tab w:val="left" w:pos="1386" w:leader="none"/>
          <w:tab w:val="left" w:pos="3306" w:leader="none"/>
          <w:tab w:val="left" w:pos="5508" w:leader="none"/>
          <w:tab w:val="left" w:pos="6663" w:leader="none"/>
        </w:tabs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20"/>
        </w:rPr>
        <w:t>眼球全体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全色盲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20"/>
        </w:rPr>
        <w:t>硝子体疾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20"/>
        </w:rPr>
        <w:t>網脈絡膜疾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20"/>
        </w:rPr>
        <w:t>視神経視路疾患</w:t>
      </w:r>
    </w:p>
    <w:p>
      <w:pPr>
        <w:pStyle w:val="Normal"/>
        <w:tabs>
          <w:tab w:val="clear" w:pos="315"/>
          <w:tab w:val="left" w:pos="1386" w:leader="none"/>
          <w:tab w:val="left" w:pos="3306" w:leader="none"/>
          <w:tab w:val="left" w:pos="5508" w:leader="none"/>
          <w:tab w:val="left" w:pos="6663" w:leader="none"/>
        </w:tabs>
        <w:spacing w:lineRule="exact" w:line="24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緑内障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その他の眼球全体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15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硝子体混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2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網膜色素変性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>2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視神経萎縮</w:t>
      </w:r>
    </w:p>
    <w:p>
      <w:pPr>
        <w:pStyle w:val="Normal"/>
        <w:tabs>
          <w:tab w:val="clear" w:pos="315"/>
          <w:tab w:val="left" w:pos="1386" w:leader="none"/>
          <w:tab w:val="left" w:pos="3303" w:leader="none"/>
          <w:tab w:val="left" w:pos="5508" w:leader="none"/>
        </w:tabs>
        <w:spacing w:lineRule="exact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 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牛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眼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20"/>
        </w:rPr>
        <w:t>角膜疾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16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その他の硝子体疾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2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黄斑変性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錐体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>2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視神経炎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tabs>
          <w:tab w:val="clear" w:pos="315"/>
          <w:tab w:val="left" w:pos="1386" w:leader="none"/>
          <w:tab w:val="left" w:pos="3306" w:leader="none"/>
          <w:tab w:val="left" w:pos="5862" w:leader="none"/>
          <w:tab w:val="left" w:pos="6663" w:leader="none"/>
        </w:tabs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小眼球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角膜軟化症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20"/>
        </w:rPr>
        <w:t>ぶどう膜疾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杆体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ジストロフィを含む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3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視中枢障害</w:t>
      </w:r>
    </w:p>
    <w:p>
      <w:pPr>
        <w:pStyle w:val="Normal"/>
        <w:tabs>
          <w:tab w:val="clear" w:pos="315"/>
          <w:tab w:val="left" w:pos="846" w:leader="none"/>
          <w:tab w:val="left" w:pos="1386" w:leader="none"/>
          <w:tab w:val="left" w:pos="3303" w:leader="none"/>
          <w:tab w:val="left" w:pos="5508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 虹彩欠損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1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角膜白斑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17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ぶどう膜炎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2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網脈絡膜萎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>3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その他の視神経視路疾患</w:t>
      </w:r>
    </w:p>
    <w:p>
      <w:pPr>
        <w:pStyle w:val="Normal"/>
        <w:tabs>
          <w:tab w:val="clear" w:pos="315"/>
          <w:tab w:val="left" w:pos="1386" w:leader="none"/>
          <w:tab w:val="left" w:pos="3306" w:leader="none"/>
          <w:tab w:val="left" w:pos="5508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視神経欠損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その他の角膜疾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1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ベーチェット病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2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未熟児網膜症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20"/>
        </w:rPr>
        <w:t>その他</w:t>
      </w:r>
    </w:p>
    <w:p>
      <w:pPr>
        <w:pStyle w:val="Normal"/>
        <w:tabs>
          <w:tab w:val="clear" w:pos="315"/>
          <w:tab w:val="left" w:pos="1386" w:leader="none"/>
          <w:tab w:val="left" w:pos="3294" w:leader="none"/>
          <w:tab w:val="left" w:pos="5508" w:leader="none"/>
          <w:tab w:val="left" w:pos="6663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屈折異常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20"/>
        </w:rPr>
        <w:t>水晶体疾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1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その他のぶどう膜疾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2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網膜芽細胞腫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>3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弱視</w:t>
      </w:r>
    </w:p>
    <w:p>
      <w:pPr>
        <w:pStyle w:val="Normal"/>
        <w:tabs>
          <w:tab w:val="clear" w:pos="315"/>
          <w:tab w:val="left" w:pos="1386" w:leader="none"/>
          <w:tab w:val="left" w:pos="3474" w:leader="none"/>
          <w:tab w:val="left" w:pos="5508" w:leader="none"/>
          <w:tab w:val="left" w:pos="6663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眼球ろう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1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白内障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含む摘出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>25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網膜剥離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  <w:tab/>
        <w:t>3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その他</w:t>
      </w:r>
    </w:p>
    <w:p>
      <w:pPr>
        <w:pStyle w:val="Normal"/>
        <w:tabs>
          <w:tab w:val="clear" w:pos="315"/>
          <w:tab w:val="left" w:pos="1386" w:leader="none"/>
          <w:tab w:val="left" w:pos="3119" w:leader="none"/>
          <w:tab w:val="left" w:pos="5508" w:leader="none"/>
          <w:tab w:val="left" w:pos="6663" w:leader="none"/>
        </w:tabs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白子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1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その他の水晶体疾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>26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糖尿病網膜症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tabs>
          <w:tab w:val="clear" w:pos="315"/>
          <w:tab w:val="left" w:pos="5521" w:leader="none"/>
          <w:tab w:val="left" w:pos="5551" w:leader="none"/>
          <w:tab w:val="left" w:pos="6663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眼振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 xml:space="preserve">27  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その他の網脈絡膜疾患</w:t>
      </w:r>
    </w:p>
    <w:p>
      <w:pPr>
        <w:pStyle w:val="Normal"/>
        <w:tabs>
          <w:tab w:val="clear" w:pos="315"/>
          <w:tab w:val="left" w:pos="5521" w:leader="none"/>
          <w:tab w:val="left" w:pos="5551" w:leader="none"/>
          <w:tab w:val="left" w:pos="6663" w:leader="none"/>
        </w:tabs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Fig.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調査用紙（表面）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視覚障害原因等調査票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20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記入上の注意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．本調査票への記入は、担任と養護教諭との連携のもとで、お願い致します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．該当するものに○印をつけ、空欄には必要事項を記入してください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．整理番号は学校ごとに通し番号を記入してください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．満年齢は７月１日現在で記入してください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223" w:hanging="223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．障害発生年齢は、先天性の疾患の場合には０歳としてください。中途疾患の場合には、障害が発生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眼疾患等発症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した年齢を記入してください。</w:t>
      </w:r>
    </w:p>
    <w:p>
      <w:pPr>
        <w:pStyle w:val="2"/>
        <w:spacing w:lineRule="exact" w:line="360"/>
        <w:ind w:left="223" w:hanging="22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．視力は、右眼、左眼、両眼ごとに、遠用視力（５ｍ）と近用視力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cm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について、裸眼視力または矯正視力のうち、最もよい値を記入してください。なお、視力が指数の場合には、視距離も明示ください（例えば、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cm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指数」など）。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近用視力の欄は、すでに測定済みの場合のみ、ご記入ください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あらためて測定いただく必要はありません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223" w:hanging="223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７．視野の異常の有無は、右眼、左眼ごとに、異常のない場合は無、ある場合は中心暗点、視野狭窄、その他に分け、選択してください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223" w:hanging="223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８．最小可読視標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最大視認力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は、近距離視力測定用のランドルト環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単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視標を用いて、最も見やすい位置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視距離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で認識できた最も小さい視標の視力値と、そのときの視距離を記入してください。なお、視距離は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ｃｍ以下としてください。また、両眼・単眼にかかわらず、最も高い視力値を記入してください。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例えば、右眼で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0.0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視標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ｃｍの距離で確認できた場合には、①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: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右眼　視標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0.0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視距離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ｃｍと記入ください。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183" w:firstLine="223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この最小可読視標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最大視認力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の欄は、すでに測定済みの場合のみ、ご記入ください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あらためて測定いただく必要はありません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184" w:hanging="184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９．使用文字は、読みと書きに分け、読みは使用している教科書を基準にご記入ください。拡大教科書は、ボランティアによる拡大写本等含みます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223" w:hanging="223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．視覚補助具等は、日常生活および教室等で、視覚の活用を補う目的で利用している機器を選択してください。自立活動等の授業で指導されている機器で、普段は利用していない場合は含まれません。また、視覚が活用できない場合でも、点字等の処理のために機器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とくにコンピュータ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利用している場合は、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厳密には視覚補助具ではありません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選択くださるようお願いします。また、録音・デジタル図書機器についても利用の有無を記入ください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．眼疾患名は、主治医等による診断名を記入してください。</w:t>
      </w:r>
    </w:p>
    <w:p>
      <w:pPr>
        <w:pStyle w:val="TextBodyIndent"/>
        <w:spacing w:lineRule="exact" w:line="360"/>
        <w:ind w:left="223" w:hanging="223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．視覚障害原因と眼疾患の部位と症状については、用紙下部の各項より選択し、その番号を記入してください。該当項がない場合や不明の場合は、各記入欄「番号（　　　　　　）」の下の「その他（　　　　　　　　）」の欄に具体的な内容・状態を詳しく記入してください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223" w:hanging="223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．未熟児網膜症は、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0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までの調査では、未熟児が保育器内で摂取した酸素（の中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が原因で発症するとして視覚障害原因を「中毒」と分類しておりましたが、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調査より新たな項目として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未熟児網膜症」を設けましたので、それを選択ください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223" w:hanging="223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223" w:hanging="223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その他、不明な点等ございましたら、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223" w:hanging="223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5-857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茨城県つくば市天王台　筑波大学人間系障害科学域　柿澤敏文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223" w:hanging="223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電話・ファックス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029-853-4612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ind w:left="223" w:hanging="223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mai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kakizawa@human.tsukuba.ac.jp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まで、お問い合わせ下さい。</w:t>
      </w:r>
    </w:p>
    <w:p>
      <w:pPr>
        <w:pStyle w:val="Normal"/>
        <w:tabs>
          <w:tab w:val="clear" w:pos="315"/>
          <w:tab w:val="left" w:pos="1260" w:leader="none"/>
          <w:tab w:val="left" w:pos="2730" w:leader="none"/>
          <w:tab w:val="left" w:pos="4410" w:leader="none"/>
          <w:tab w:val="left" w:pos="6090" w:leader="none"/>
        </w:tabs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315"/>
          <w:tab w:val="left" w:pos="5521" w:leader="none"/>
          <w:tab w:val="left" w:pos="5551" w:leader="none"/>
          <w:tab w:val="left" w:pos="6663" w:leader="none"/>
        </w:tabs>
        <w:spacing w:lineRule="exact" w:line="24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Fig.1-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記入上の注意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3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15"/>
        <w:tab w:val="left" w:pos="1260" w:leader="none"/>
        <w:tab w:val="left" w:pos="2730" w:leader="none"/>
        <w:tab w:val="left" w:pos="4410" w:leader="none"/>
        <w:tab w:val="left" w:pos="6090" w:leader="none"/>
      </w:tabs>
      <w:ind w:left="200" w:hanging="200"/>
      <w:jc w:val="left"/>
    </w:pPr>
    <w:rPr>
      <w:rFonts w:ascii="ＭＳ 明朝;MS Mincho" w:hAnsi="ＭＳ 明朝;MS Mincho" w:cs="ＭＳ 明朝;MS Mincho"/>
      <w:sz w:val="20"/>
    </w:rPr>
  </w:style>
  <w:style w:type="paragraph" w:styleId="2">
    <w:name w:val="本文インデント 2"/>
    <w:basedOn w:val="Normal"/>
    <w:qFormat/>
    <w:pPr>
      <w:tabs>
        <w:tab w:val="clear" w:pos="315"/>
        <w:tab w:val="left" w:pos="1260" w:leader="none"/>
        <w:tab w:val="left" w:pos="2730" w:leader="none"/>
        <w:tab w:val="left" w:pos="4410" w:leader="none"/>
        <w:tab w:val="left" w:pos="6090" w:leader="none"/>
      </w:tabs>
      <w:ind w:left="210" w:hanging="210"/>
      <w:jc w:val="left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3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39:00Z</dcterms:created>
  <dc:creator>柿澤研究室</dc:creator>
  <dc:description/>
  <cp:keywords/>
  <dc:language>en-US</dc:language>
  <cp:lastModifiedBy>Windows ユーザー</cp:lastModifiedBy>
  <cp:lastPrinted>2015-06-30T10:57:00Z</cp:lastPrinted>
  <dcterms:modified xsi:type="dcterms:W3CDTF">2016-02-27T06:46:00Z</dcterms:modified>
  <cp:revision>4</cp:revision>
  <dc:subject/>
  <dc:title>視覚障害原因等調査票(2000年度)</dc:title>
</cp:coreProperties>
</file>